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auty: Makeovers: Should You Undergo One?</w:t>
      </w:r>
    </w:p>
    <w:p>
      <w:pPr>
        <w:pStyle w:val="Normal"/>
        <w:rPr/>
      </w:pPr>
      <w:r>
        <w:rPr/>
      </w:r>
    </w:p>
    <w:p>
      <w:pPr>
        <w:pStyle w:val="Normal"/>
        <w:rPr/>
      </w:pPr>
      <w:r>
        <w:rPr/>
        <w:t>Are you a woman who has thought about changing your appearance?  For many women, thinking is all that they do. With beauty being an important issue in life, especially to many women, many are afraid to make any drastic changes.  This is what leads a relatively small number of women to get makeovers each year.  With that in mind though, there are a number of reasons as to why you should at least consider undergoing a makeover.</w:t>
      </w:r>
    </w:p>
    <w:p>
      <w:pPr>
        <w:pStyle w:val="Normal"/>
        <w:rPr/>
      </w:pPr>
      <w:r>
        <w:rPr/>
      </w:r>
    </w:p>
    <w:p>
      <w:pPr>
        <w:pStyle w:val="Normal"/>
        <w:rPr/>
      </w:pPr>
      <w:r>
        <w:rPr/>
        <w:t>One of the many reasons why you should consider getting a makeover is because it can help to improve your appearance, as previously stated.  Unfortunately, when it comes to appearance improving techniques, many individuals only think of drastic measures, like weight loss or cosmetic surgery.  Yes, these methods can help you improve your physical appearance, but they can be costly. A makeover is a simple, yet affordable way to improve your physical appearance.  When undergoing a makeover, you can have your hair done, makeup professionally applied, as well as get a manicure.</w:t>
      </w:r>
    </w:p>
    <w:p>
      <w:pPr>
        <w:pStyle w:val="Normal"/>
        <w:rPr/>
      </w:pPr>
      <w:r>
        <w:rPr/>
      </w:r>
    </w:p>
    <w:p>
      <w:pPr>
        <w:pStyle w:val="Normal"/>
        <w:rPr/>
      </w:pPr>
      <w:r>
        <w:rPr/>
        <w:t xml:space="preserve">In addition to improving your appearance, undergoing a makeover can help to relieve any stress that you may be suffering from.  This happens in a number of different ways. For starters, when undergoing a makeover, the professional in change is the one doing all the work; all you have to do is just sit back and relax. Secondly, an improvement in appearance or even just a small appearance change has been known to uplift the sprits of many women, as well as help relive the stresses that they may be suffering from. </w:t>
      </w:r>
    </w:p>
    <w:p>
      <w:pPr>
        <w:pStyle w:val="Normal"/>
        <w:rPr/>
      </w:pPr>
      <w:r>
        <w:rPr/>
      </w:r>
    </w:p>
    <w:p>
      <w:pPr>
        <w:pStyle w:val="Normal"/>
        <w:rPr/>
      </w:pPr>
      <w:r>
        <w:rPr/>
        <w:t>Perhaps, the greatest reason as to why you should think about undergoing a makeover is because it is fun.  Makeovers are ideal solo or with a group of friends. There is just something exciting about getting a makeover, even if it is one that won’t forever.  It is also important to mention that many makeover specialists or beauticians give you freedom over your own makeover, like what you would like done and how. In addition to giving you freedom over your makeover, you may find that your beautician also offers you his or her own professional expertise.</w:t>
      </w:r>
    </w:p>
    <w:p>
      <w:pPr>
        <w:pStyle w:val="Normal"/>
        <w:rPr/>
      </w:pPr>
      <w:r>
        <w:rPr/>
      </w:r>
    </w:p>
    <w:p>
      <w:pPr>
        <w:pStyle w:val="Normal"/>
        <w:rPr/>
      </w:pPr>
      <w:r>
        <w:rPr/>
        <w:t>Speaking of expertise, you will find that many professional beauticians have years of training and on-the-job experience underneath their belt.  The expertise of the beautician performing your makeover is another one of the many reasons why you should at least consider undergoing a makeover. In addition to giving you professional results, you can also use your makeover as an educational tool. For instance, if your makeover includes makeup application, you may learn a few neat tips, tricks, and techniques.  When you think about it from that angle, a makeover can not only improve your appearance now, but in the future as well.</w:t>
      </w:r>
    </w:p>
    <w:p>
      <w:pPr>
        <w:pStyle w:val="Normal"/>
        <w:rPr/>
      </w:pPr>
      <w:r>
        <w:rPr/>
      </w:r>
    </w:p>
    <w:p>
      <w:pPr>
        <w:pStyle w:val="Normal"/>
        <w:rPr/>
      </w:pPr>
      <w:r>
        <w:rPr/>
        <w:t>The above mentioned reasons are just a few of the many reason why you should at least consider undergoing a professional makeover.  If you would like to use a makeover as a way to have fun and relieve all of your stress, you may want to contact your local beauty salons, spas, or hair salons. You can find these establishments by asking those that you know for recommendations, using your local phone book, or the internet.  If you would prefer to undergo your makeover in the comfort of your home, you may want to inquire about an at-home makeover.  Most individual beauticians, especially those who are self-employed, would be more than willing to accommodate you and at a relatively affordable cost.</w:t>
      </w:r>
    </w:p>
    <w:p>
      <w:pPr>
        <w:pStyle w:val="Normal"/>
        <w:rPr/>
      </w:pPr>
      <w:r>
        <w:rPr/>
      </w:r>
    </w:p>
    <w:p>
      <w:pPr>
        <w:pStyle w:val="Normal"/>
        <w:rPr/>
      </w:pPr>
      <w:r>
        <w:rPr/>
        <w:t xml:space="preserve">Despite what you may have heard in the past, makeovers aren’t just for large social events, like weddings.  If you wish, you can get a makeover at just about any point in time, even for no reason at all.  Of course, the decision as to whether or not you want to undergo a makeover is your decision to make, but you may want to keep the above mentioned points in mind when making that decision.  </w:t>
      </w:r>
    </w:p>
    <w:p>
      <w:pPr>
        <w:pStyle w:val="Normal"/>
        <w:rPr/>
      </w:pPr>
      <w:r>
        <w:rPr/>
      </w:r>
    </w:p>
    <w:p>
      <w:pPr>
        <w:pStyle w:val="Normal"/>
        <w:rPr/>
      </w:pPr>
      <w:r>
        <w:rPr/>
        <w:t>PPPPP</w:t>
      </w:r>
    </w:p>
    <w:p>
      <w:pPr>
        <w:pStyle w:val="Normal"/>
        <w:rPr/>
      </w:pPr>
      <w:r>
        <w:rPr/>
      </w:r>
    </w:p>
    <w:p>
      <w:pPr>
        <w:pStyle w:val="Normal"/>
        <w:rPr/>
      </w:pPr>
      <w:r>
        <w:rPr/>
        <w:t>Word Count 6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4:24:00Z</dcterms:created>
  <dc:creator>Jennifer</dc:creator>
  <dc:description/>
  <dc:language>en-US</dc:language>
  <cp:lastModifiedBy>Jennifer</cp:lastModifiedBy>
  <dcterms:modified xsi:type="dcterms:W3CDTF">2007-06-22T20:02:00Z</dcterms:modified>
  <cp:revision>3</cp:revision>
  <dc:subject/>
  <dc:title>Beauty: Makeovers: Should You Undergo One</dc:title>
</cp:coreProperties>
</file>